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 dnia ....................................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w sprawie: zamiaru likwidacji publicznych liceów profilowanych dla młodzieży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z 2011r. Nr 21, poz.113, Nr 117, poz. 679, Nr 134, poz. 777, Nr 149, poz. 887, Nr 217, poz.1281), </w:t>
      </w:r>
      <w:r>
        <w:rPr>
          <w:rFonts w:cs="Verdana" w:ascii="Verdana" w:hAnsi="Verdana"/>
          <w:sz w:val="20"/>
          <w:szCs w:val="20"/>
        </w:rPr>
        <w:t xml:space="preserve">art. 92 ust.1 pkt 1 ustawy z dnia 5 czerwca 1998r. o samorządzie powiatow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z 2011r. Nr 21, poz. 113, Nr 149, poz. 887, Nr 217, poz. 1281) oraz art. 5c pkt 1 i art.</w:t>
      </w:r>
      <w:r>
        <w:rPr>
          <w:rFonts w:cs="Verdana" w:ascii="Verdana" w:hAnsi="Verdana"/>
          <w:sz w:val="20"/>
          <w:szCs w:val="20"/>
        </w:rPr>
        <w:t xml:space="preserve"> 59 ust. 1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</w:t>
      </w:r>
      <w:r>
        <w:rPr>
          <w:rFonts w:cs="Verdana" w:ascii="Verdana" w:hAnsi="Verdana"/>
          <w:b w:val="false"/>
          <w:bCs w:val="false"/>
          <w:sz w:val="20"/>
          <w:szCs w:val="20"/>
        </w:rPr>
        <w:t>z 2011r. Nr 106, poz. 622, Nr 112, poz. 654, Nr 149, poz. 887, Nr 205, poz.1206)</w:t>
      </w:r>
      <w:r>
        <w:rPr>
          <w:rFonts w:cs="Verdana" w:ascii="Verdana" w:hAnsi="Verdana"/>
          <w:sz w:val="20"/>
          <w:szCs w:val="20"/>
        </w:rPr>
        <w:t xml:space="preserve"> w związku z art.1 pkt 7) lit. a) oraz  art. 7 ust. 1 i 4  ustawy z dnia 19 sierpnia 2011r. o zmianie ustawy o systemie oświaty  oraz niektórych innych ustaw (Dz. U Nr 205, poz. 1206) Rada Miasta Płocka uchwala, co następuj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1 </w:t>
      </w:r>
    </w:p>
    <w:p>
      <w:pPr>
        <w:pStyle w:val="Normal"/>
        <w:ind w:left="30" w:right="0" w:hanging="30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Z dniem 1 września 2012r. planuje się likwidacje następujących publicznych ponadgimnazjalnych szkół dla młodzieży:</w:t>
      </w:r>
    </w:p>
    <w:p>
      <w:pPr>
        <w:pStyle w:val="Normal"/>
        <w:ind w:left="30" w:right="0" w:hanging="30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1. Liceum Profilowanego nr 1 w Płocku, wchodzącego w skład Zespołu Szkół Ekonomiczno - Kupieckich im. Ludwika Krzywickiego, z siedzibą w Płocku, ul. Abpa Nowowiejskiego 4,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 Liceum Profilowanego nr 2 w Płocku, wchodzącego w skład Zespołu Szkół Zawodowych im. Marii Skłodowskiej-Curie, z siedzibą w Płocku, ul. Gwardii Ludowej 7,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. Liceum Profilowanego nr 3 w Płocku, wchodzącego w skład Zespołu Szkół Technicznych, z siedzibą w Płocku, al. Jana Kilińskiego 4,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. Liceum Profilowanego nr 4 w Płocku, wchodzącego w skład Zespołu Szkół Usług i Przedsiębiorczości im. Abp. A.J.Nowowiejskiego, z siedzibą w Płocku, ul. Zygmunta Padlewskiego 2,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. Liceum Profilowanego nr 5 w Płocku, wchodzącego w skład Zespołu Szkół Budowlanych nr 1, z siedzibą w Płocku, ul. Prezyd. Ignacego Mościckiego 4.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</w:t>
      </w:r>
      <w:r>
        <w:rPr>
          <w:rFonts w:cs="Verdana" w:ascii="Verdana" w:hAnsi="Verdana"/>
          <w:sz w:val="21"/>
          <w:szCs w:val="21"/>
        </w:rPr>
        <w:t>§ 2</w:t>
      </w:r>
    </w:p>
    <w:p>
      <w:pPr>
        <w:pStyle w:val="Normal"/>
        <w:ind w:left="30" w:right="0" w:hanging="0"/>
        <w:jc w:val="left"/>
        <w:rPr/>
      </w:pPr>
      <w:r>
        <w:rPr>
          <w:rFonts w:cs="Verdana" w:ascii="Verdana" w:hAnsi="Verdana"/>
          <w:sz w:val="21"/>
          <w:szCs w:val="21"/>
        </w:rPr>
        <w:t xml:space="preserve">1. Likwidacje szkół wymienionych w </w:t>
      </w:r>
      <w:r>
        <w:rPr>
          <w:rFonts w:cs="Verdana" w:ascii="Verdana" w:hAnsi="Verdana"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1 pkt 1, 3 i 5 nastąpią poprzez stopniowe wygaszanie.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 Uczniom likwidowanych szkół zapewni się kontynuację nauki do czasu ukończenia rozpoczętych cyklów kształcenia.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. Likwidacje szkół powinny zakończyć się do 31 sierpnia 2014 r. tzn. do czasu opuszczenia szkół przez ostatni rocznik uczniów.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</w:t>
      </w:r>
      <w:r>
        <w:rPr>
          <w:rFonts w:cs="Verdana" w:ascii="Verdana" w:hAnsi="Verdana"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3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§ 4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</w:t>
        <w:tab/>
        <w:tab/>
        <w:t xml:space="preserve">  </w:t>
        <w:tab/>
        <w:t xml:space="preserve">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>Przewodniczący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 xml:space="preserve">                                                                     Rady Miasta Płock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Artur Jaroszewski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Uzasadnienie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Ustawa z dnia 19 sierpnia 2011r. o zmianie ustawy o systemie oświaty  oraz niektórych innych ustaw przyniosła zapowiadaną od dawna likwidację liceów profilowanych utworzonych w 2002r. w ramach II etapu ówczesnej reformy systemu oświaty. W Płocku w samorządowych zespołach szkół w wyniku przekształceń różnych szkół ponadpodstawowych powołano do życia 5 liceów profilowanych o trzyletnim okresie nauki. Aktualnie wszystkie muszą ulec likwidacji, ustawodawca nie przewiduje  naboru do klas I już na rok szkolny 2012/13. W przypadku LP nr 2 i 4 likwidacja możliwa jest od 1 września 2012r, szkoły od lat nie prowadziły naboru, a ostatnie roczniki ukończyły naukę  w latach 2005-2007. Pozostałe będą stopniowo wygaszane  przez kolejne 2 lata szkolne tak, aby właśnie uczące się (w bieżącym roku szkolnym) klasy  I i II mogły ukończyć naukę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jekt uchwały przedłożono do zaopiniowania związkom zawodowym zrzeszającym nauczycieli i Płockiej Radzie Pożytku Publiczn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02-10T15:07:00Z</cp:lastPrinted>
  <dcterms:modified xsi:type="dcterms:W3CDTF">2012-02-02T09:26:33Z</dcterms:modified>
  <cp:revision>6</cp:revision>
  <dc:subject/>
  <dc:title/>
</cp:coreProperties>
</file>